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eastAsia="Calibri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_____________ № 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муниципального образования город Рубцовск Алтайского края на 2022 год</w:t>
      </w:r>
    </w:p>
    <w:p>
      <w:pPr>
        <w:pStyle w:val="Normal"/>
        <w:spacing w:before="0" w:after="0"/>
        <w:ind w:left="7080" w:right="-143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1"/>
        <w:gridCol w:w="417"/>
        <w:gridCol w:w="554"/>
        <w:gridCol w:w="826"/>
        <w:gridCol w:w="554"/>
        <w:gridCol w:w="1100"/>
        <w:gridCol w:w="1332"/>
        <w:gridCol w:w="1276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года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961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 3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64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509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5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76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7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76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7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5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5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выборов и референдум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139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39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6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6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3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4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4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1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1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в области средств массовой информаци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овышение безопасности дорожного движения в городе Рубцовске" на 2021-2025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филактика преступлений и иных правонарушений в городе Рубцовске" на 2022-2026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безопасности жизнедеятельности населения и территории города Рубцовска" на 2020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8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9-2023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жильем или улучшение жилищных условий молодых семей в городе Рубцовске" на 2021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0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градостроительства в городе Рубцовске" на 2021-2023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3 579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3 5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03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94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9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 94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 9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95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9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97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1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948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9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949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9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49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49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за счет средств федерального и краевого бюджетов на организацию бесплатного горячего питания обучающихся, получающих начальное общее образование в муниципальных образовательных организациях Алтайского кра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3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адры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2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2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организации отдыха, оздоровления детей и подростков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4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рганизации летнего отдыха дет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устойчивого функционирования и развития системы образования города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51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6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9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9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8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9-2023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473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73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49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49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Капитальный ремонт многоквартирных жилых домов во исполнение судебных решений в городе Рубцовске" на 2019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емонт и реконструкция объектов муниципального жилищного фонда в городе Рубцовске" на 2019-2022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21-2025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Создание условий для организации транспортного обслуживания населения в городе Рубцовске " на 2021-2023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87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развитие городского электрического транспорт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дорожного хозяйства и благоустройства в городе Рубцовске" на 2021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8 55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8 5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55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5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от 16.11.2012) за счет средств дорожного фонд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и дорог общего пользования за счет средств дорожного фонд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уличного освещения города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 озеленения территории города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гребения  и похоронного дел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фонтанов и вечного огн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е безнадзорных животны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гоустройство территории города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городе Рубцовске" на 2021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84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8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физической культуры и массового спорта, формирование здорового образа жизни у населения города Рубцовска» на 2021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подготовки спортивного резерва и спорта высших достижений в городе Рубцовске" на 2021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558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5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портивных клубов в городе Рубцовске" на 2021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3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тиводействие экстремизму и идеологии терроризма на территории города Рубцовска" на 2021-2025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оддержка и развитие малого и среднего предпринимательства в городе Рубцовске" на 2021-2025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7 20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7 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«Цифровая культура» в рамках национального проекта «Культура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5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федерального бюджета между бюджетами муниципальных образований на создание модельных муниципальных библиотек на 2022 го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за счет федерального бюджета, краевого бюджета бюджетам муниципальных образований на поддержку отрасли культуры (оснащение образовательных учреждений в сфере культуры (детских школ искусств) музыкальными инструментам, оборудованием, учебными материалами)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культурно-досугов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учреждений музейного тип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библиотечной системы город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театральных услуг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6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65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65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9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9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01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8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8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молодежной политики в городе Рубцовске" на 2021-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Социальная поддержка граждан города Рубцовска" на 2015-2022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 62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 6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52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5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зданий учреждений обще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канализационных коллектор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физкультурно-оздоровительного комплекса для лиц с ограниченными возможностями здоровь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организаций города Рубцовска" на 2021-2025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населения города Рубцовска горячим водоснабжением надлежащего качества (температуры) на 2019-2025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Информатизация Администрации города Рубцовска" на 2020-2025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4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53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5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граждан -участников муниципальной программы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в рамках муниципальной программы 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25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251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граждан, уволенных </w:t>
              <w:br/>
              <w:t xml:space="preserve">с военной службы (службы), и приравненных </w:t>
              <w:br/>
              <w:t>к ним лиц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1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 от 24 ноября 1995 года N 181-ФЗ "О социальной защите инвалидов в Российской Федерации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2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43 741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6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39 05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 13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 13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Алтай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за счет федерального бюджет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603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1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7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7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му родител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9 080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9 0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5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59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2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2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56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Фонда содействия реформированию жилищно-коммунального хозяйств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средств краевого бюджет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0 81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26 9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53 820,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ского городского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путатов Алтайского края</w:t>
        <w:tab/>
        <w:tab/>
        <w:tab/>
        <w:tab/>
        <w:tab/>
        <w:tab/>
        <w:t xml:space="preserve">         В.А. Бачурин</w:t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Д.З. Фельдман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LineNumbering">
    <w:name w:val="Line Number"/>
    <w:basedOn w:val="Style14"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3:24:00Z</dcterms:created>
  <dc:creator>Васильченко ТВ</dc:creator>
  <dc:description/>
  <cp:keywords/>
  <dc:language>en-US</dc:language>
  <cp:lastModifiedBy>Васильченко ТВ</cp:lastModifiedBy>
  <cp:lastPrinted>2021-12-06T14:02:00Z</cp:lastPrinted>
  <dcterms:modified xsi:type="dcterms:W3CDTF">2021-12-07T02:06:00Z</dcterms:modified>
  <cp:revision>16</cp:revision>
  <dc:subject/>
  <dc:title>ПРИЛОЖЕНИЕ №7</dc:title>
</cp:coreProperties>
</file>