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_____________ № 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бюджета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552"/>
        <w:gridCol w:w="416"/>
        <w:gridCol w:w="461"/>
        <w:gridCol w:w="416"/>
        <w:gridCol w:w="394"/>
        <w:gridCol w:w="461"/>
        <w:gridCol w:w="739"/>
        <w:gridCol w:w="516"/>
        <w:gridCol w:w="1117"/>
        <w:gridCol w:w="1134"/>
        <w:gridCol w:w="1134"/>
      </w:tblGrid>
      <w:tr>
        <w:trPr>
          <w:trHeight w:val="23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2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6 8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6 8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преступлений и иных правонарушений в городе Рубцовске" на 2022-2026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3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3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«Цифровая культура» в рамках национального проекта «Культур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за счет федерального бюджета, краевого бюджета бюджетам муниципальных образований на поддержку отрасли культуры (оснащение образовательных учреждений в сфере культуры (детских школ искусств) музыкальными инструментам, оборудованием, учебными материалами)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олодежной политики в городе Рубцовске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3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3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проект «Цифровая культура» в рамках национального проекта «Культур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федерального бюджета между бюджетами муниципальных образований на создание модельных муниципальных библиотек на 2022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культурно-досугов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учреждений музейного тип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библиотечной системы горо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театральных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экстремизму и идеологии терроризма на территории города Рубцовска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ьем или улучшение жилищных условий молодых семей в городе Рубцовске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физической культуры и массового спорта, формирование здорового образа жизни у населения города Рубцовска»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портивных клубов в городе Рубцовске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подготовки спортивного резерва и спорта высших достижений в городе Рубцовске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84 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5 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39 051,0</w:t>
            </w:r>
          </w:p>
        </w:tc>
      </w:tr>
      <w:tr>
        <w:trPr>
          <w:trHeight w:val="39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6 7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 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 13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 8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 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2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9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 29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9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9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9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9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за счет средств федерального и краевого бюджетов на организацию бесплатного горячего питания обучающихся, получающих начальное общее образование в муниципальных образовательных организациях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зданий учреждений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 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 29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 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 29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Алтай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за счет федеральн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1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05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адр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организации отдыха, оздоровления детей и подростков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рганизации летнего отдыха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устойчивого функционирования и развития системы образования город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организаций города Рубцовска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1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27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3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му родител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9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24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 0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 0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8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8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выборов и референдум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организаций города Рубцовска»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и территории города Рубцовска" на 2020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4 5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9 7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769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0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2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безопасности дорожного движения в городе Рубцовске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преступлений и иных правонарушений в городе Рубцовске" на 2022-2026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 3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 3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здание условий для организации транспортного обслуживания населения в городе Рубцовске " на 2021-2023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развитие городского электрического тран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от 16.11.2012) за счет средств дорожн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и дорог общего пользования за счет средств дорожн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9-2023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градостроительства в городе Рубцовске" на 2021-2023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9-2023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ддержка и развитие малого и среднего предпринимательства в городе Рубцовске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организаций города Рубцовска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апитальный ремонт многоквартирных жилых домов во исполнение судебных решений в городе Рубцовске" на 2019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емонт и реконструкция объектов муниципального жилищного фонда в городе Рубцовске" на 2019-2022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населения города Рубцовска горячим водоснабжением надлежащего качества (температуры) на 2019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Фонда содействия реформированию жилищно-коммуналь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средств краевого бюдже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уличного освещения город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 озеленения территории город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гребения  и похоронного де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фонтанов и вечного ог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е безнадзорных животны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устройство территории город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0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0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экстремизма и идеологии терроризма на территории города Рубцовска" на 2021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7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1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циальная поддержка граждан города Рубцовска" на 2015-2022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1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</w:t>
              <w:br/>
              <w:t xml:space="preserve">с военной службы (службы), и приравненных </w:t>
              <w:br/>
              <w:t>к ним лиц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1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 от 24 ноября 1995 года N 181-ФЗ "О социальной защите инвалидов в Российской Федераци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5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социальной политик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 - счётная палата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 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 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канализационных коллектор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5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5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5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5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граждан -участников муниципальной программы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в рамках муниципальной программы 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физкультурно-оздоровительного комплекса для лиц с ограниченными возможностями здоровь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цовский городской Совет депутатов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5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5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80 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2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26 9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53 82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ского городского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путатов Алтайского края</w:t>
        <w:tab/>
        <w:tab/>
        <w:tab/>
        <w:tab/>
        <w:tab/>
        <w:tab/>
        <w:t xml:space="preserve">          В.А.Бачурин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 Д.З.Фельдман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3:09:00Z</dcterms:created>
  <dc:creator>Васильченко ТВ</dc:creator>
  <dc:description/>
  <cp:keywords/>
  <dc:language>en-US</dc:language>
  <cp:lastModifiedBy>Васильченко ТВ</cp:lastModifiedBy>
  <cp:lastPrinted>2021-12-06T14:01:00Z</cp:lastPrinted>
  <dcterms:modified xsi:type="dcterms:W3CDTF">2021-12-06T09:27:00Z</dcterms:modified>
  <cp:revision>10</cp:revision>
  <dc:subject/>
  <dc:title>ПРИЛОЖЕНИЕ № 6</dc:title>
</cp:coreProperties>
</file>